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Transfiguration of Our Lord</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9 Jan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You revealed Your glory in the transfiguration of Your Son, who tabernacled among us in the flesh. Open our eyes, that by faith we would see Him continuing to tabernacle among us in the Divine Service. Grant that we would heed Your admonition to “listen to Him” as He forgives and preserves us at the font, pulpit and altar.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oly God, we ask for Your blessing on this congregation, especially for our catechumens. As Moses was changed when he saw Your glory on Mount Sinai, may we who have beheld Your glory in the face of Christ also be transformed and given boldness of spirit to share Your glory abroad.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Moses and Elijah appeared with the Savior in glory, witnessing all that the Law and the prophets speak about Him. Grant wisdom to all pastors and church workers to open Your Scriptures in such a way that everyone would hear the voice of Jesus calling them to lif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bless the families of Your Church, that parents would teach the faith to their children and that the forgiveness of sins would be proclaimed in all households. Remember also all expectant mothers, that they and their babies would be kept safe and healthy throughout their pregnancie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Father, You alone establish all authority on earth. Bless those entrusted with authority both here and abroad to serve with integrity and honor for the well-being of all. Grant that all division, conflict and strife would give way to unity, peace and quietnes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od of all comfort, You alone bring the peace that passes understanding to troubled hearts. Remember the afflicted,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 xml:space="preserve"> and those we name in our hearts,]</w:t>
      </w:r>
      <w:r>
        <w:rPr>
          <w:rFonts w:eastAsia="Times New Roman" w:cs="Times New Roman" w:ascii="Times New Roman" w:hAnsi="Times New Roman"/>
          <w:lang w:bidi="he-IL"/>
        </w:rPr>
        <w:t xml:space="preserve"> that they would know Your presence, taste Your peace and receive healing according to Your gracious will, ever trusting in the hope of the resurrectio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Web"/>
        <w:spacing w:before="0" w:after="0"/>
        <w:rPr/>
      </w:pPr>
      <w:r>
        <w:rPr/>
        <w:t xml:space="preserve">Gracious Father, look favorably on all who come to the Holy Communion today. Grant them a living faith to find at this table spiritual sustenance for their earthly pilgrimage and a foretaste of the glories to come. Lord, in Your mercy, </w:t>
      </w:r>
      <w:r>
        <w:rPr>
          <w:b/>
          <w:bCs/>
        </w:rPr>
        <w:t>hear our prayer.</w:t>
      </w:r>
    </w:p>
    <w:p>
      <w:pPr>
        <w:pStyle w:val="Paragraph"/>
        <w:spacing w:before="0" w:after="0"/>
        <w:textAlignment w:val="baseline"/>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Your power is beyond compare and Your glory beyond understanding. Open our hearts to know You through the glory of Your Son, whose saving will and purpose has rescued us from sin and death and made us Your own people by Baptism and faith; for to You, blessed and eternal Father, belong all honor and glory, worship and praise, with Your beloved Son and the Holy Spirit, one God, now and forever. </w:t>
      </w:r>
      <w:r>
        <w:rPr>
          <w:rFonts w:eastAsia="Times New Roman" w:cs="Times New Roman" w:ascii="Times New Roman" w:hAnsi="Times New Roman"/>
          <w:b/>
          <w:bCs/>
          <w:lang w:bidi="he-IL"/>
        </w:rPr>
        <w:t>Amen.</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e Transfiguration of Our Lord</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9 Jan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baptized, that we would heed our heavenly Father’s admonition to listen to His Son as He speaks to us through His Holy Word and Sacraments; and that we would by faith behold Him in His glory as He continues to tabernacle among us, delivering forgiveness, life and salvatio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is congregation, especially our catechumens, that as we behold the glory of God in the face of Christ, we would be transformed into His image; and that we would be given boldness of spirit to share His glory abroa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pastors and church workers, that God would grant them wisdom to open the Scriptures in such a way that everyone would hear the voice of Jesus, to whom Moses and Elijah bore witnes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families, that parents would teach the faith to their children and that the forgiveness of sins would be proclaimed in all households; and for all expectant mothers, that they and their babies would be kept safe and healthy throughout their pregnancie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those who have been placed in authority, that they would serve with integrity and honor for the good of all; and for our country, that division, conflict and strife would give way to unity, peace and quietnes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afflicted,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 xml:space="preserve"> and those we name in our hearts,]</w:t>
      </w:r>
      <w:r>
        <w:rPr>
          <w:rFonts w:eastAsia="Times New Roman" w:cs="Times New Roman" w:ascii="Times New Roman" w:hAnsi="Times New Roman"/>
          <w:lang w:bidi="he-IL"/>
        </w:rPr>
        <w:t xml:space="preserve"> that they would know God’s presence, taste His peace that passes understanding and receive healing according to His gracious will, ever trusting in the hope of the resurrectio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Web"/>
        <w:spacing w:before="0" w:after="0"/>
        <w:rPr/>
      </w:pPr>
      <w:r>
        <w:rPr/>
        <w:t xml:space="preserve">For all who come to the Holy Communion today, that God would grant them a living faith to find at this table spiritual sustenance for their earthly pilgrimage and a foretaste of the glories to come, let us pray to the Lord: </w:t>
      </w:r>
      <w:r>
        <w:rPr>
          <w:b/>
          <w:bCs/>
        </w:rPr>
        <w:t>Lord, have mercy.</w:t>
      </w:r>
    </w:p>
    <w:p>
      <w:pPr>
        <w:pStyle w:val="Paragraph"/>
        <w:spacing w:before="0" w:after="0"/>
        <w:textAlignment w:val="baseline"/>
        <w:rPr/>
      </w:pPr>
      <w:r>
        <w:rPr/>
      </w:r>
    </w:p>
    <w:p>
      <w:pPr>
        <w:pStyle w:val="Normal"/>
        <w:rPr/>
      </w:pPr>
      <w:r>
        <w:rPr>
          <w:rFonts w:eastAsia="Times New Roman" w:cs="Times New Roman" w:ascii="Times New Roman" w:hAnsi="Times New Roman"/>
          <w:lang w:bidi="he-IL"/>
        </w:rPr>
        <w:t xml:space="preserve">Lord God, Your power is beyond compare and Your glory beyond understanding. Open our hearts to know You through the glory of Your Son, whose saving will and purpose have rescued us from sin and death and made us Your own people by Baptism and faith; for to You, blessed and eternal Father, belong all honor and glory, worship and praise, with Your beloved Son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22:32:00Z</dcterms:created>
  <dc:creator>The Lutheran Church—Missouri Synod</dc:creator>
  <dc:description/>
  <cp:keywords/>
  <dc:language>en-US</dc:language>
  <cp:lastModifiedBy>Keup, Paul</cp:lastModifiedBy>
  <dcterms:modified xsi:type="dcterms:W3CDTF">2022-11-22T20:56:00Z</dcterms:modified>
  <cp:revision>2</cp:revision>
  <dc:subject>LCMS Prayers of the Church — One-Year Series — The Transfiguration of Our Lord — Jan. 29, 2023 — Responsive and Ektene Forms</dc:subject>
  <dc:title>LCMS Prayers of the Church — One-Year Series — The Transfiguration of Our Lord — Jan. 29, 2023 — Responsive and Ektene Forms</dc:title>
</cp:coreProperties>
</file>